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AE3008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UNMANNED AIRCRAFT SYSTEM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ly explain the classification of UAV with respect to range, size and purpose with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explain the Applications for UAV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the UAV to reconnaissance India sea shore having 500 kg overall weight. Specify the size and shape of the wing, fuselage, tail design, specification, power system and avionic requirem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explain the UAV essential hardware components of Avionics, Navigation sensors and IMU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the UAV need the relative sensing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ive the translational Dynamics and Rotational Dynamics equation of an  aircraf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e the wing area , aspect ratio, incident angle for following  UAV wing shown in fig.1. (Assume weight of the aircraft 200 grams, and velocity 10 m/s).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181475" cy="13239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Fig.1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down the Equation for rotation for reference frame with respect to i axis, j axis and k axi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down the Overall weight equation for electrical motor with propeller driven UAV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ive the turning radius equation with figure for both wind and absence of wind condi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f Aircraft state variab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communication unit in UAV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rim condition of aircraft? Derive the equation of tri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Briefly explain the following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LIDAR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Vision sensor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ound based sensor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nfrared sensor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ly explain the types of payload used in UAV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12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6T09:50:00Z</dcterms:modified>
  <cp:revision>11</cp:revision>
  <dc:subject/>
  <dc:title/>
</cp:coreProperties>
</file>